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1559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20. јуни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закона о измјенама и допунама Закона о сјемену пољопривредног биља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0. јун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сјемену пољопривредног биљ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Милорад Јагодић, предсједник Одбор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,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Милан Дакић </w:t>
      </w:r>
      <w:r>
        <w:rPr>
          <w:rFonts w:cs="Cambria" w:ascii="Cambria" w:hAnsi="Cambria"/>
          <w:sz w:val="24"/>
          <w:szCs w:val="24"/>
          <w:lang w:val="sr-CS"/>
        </w:rPr>
        <w:t>и Новак Мотика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илан Шврака и Миладин Стан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црта закона о измјенама и допунама Закона о сјемену пољопривредног биља поднијели су г-дин Зоран Малети</w:t>
      </w:r>
      <w:r>
        <w:rPr>
          <w:rFonts w:cs="Cambria" w:ascii="Cambria" w:hAnsi="Cambria"/>
          <w:sz w:val="24"/>
          <w:szCs w:val="24"/>
          <w:lang w:val="sr-BA" w:eastAsia="bs-Cyrl-BA"/>
        </w:rPr>
        <w:t>ћ, помоћник министра за пољопривреду, прехрамбену индустрију и рурални развој и Саша Лалић, начелник одјељења за биљну производњу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</w:t>
      </w:r>
      <w:r>
        <w:rPr>
          <w:rFonts w:cs="Cambria" w:ascii="Cambria" w:hAnsi="Cambria"/>
          <w:sz w:val="24"/>
          <w:szCs w:val="24"/>
          <w:lang w:val="sr-CS"/>
        </w:rPr>
        <w:t xml:space="preserve"> 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сјемену пољопривредног биља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Три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,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1559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20. јуни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 xml:space="preserve">Извјештаја Комисије за концесије Републике Српске о раду и финансијског извјештаја за 2015. годину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0. јун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Комисије за концесије Републике Српске о раду и финансијски извјештај за 2015. годину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Милорад Јагодић, предсједник Одбор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,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Милан Дакић </w:t>
      </w:r>
      <w:r>
        <w:rPr>
          <w:rFonts w:cs="Cambria" w:ascii="Cambria" w:hAnsi="Cambria"/>
          <w:sz w:val="24"/>
          <w:szCs w:val="24"/>
          <w:lang w:val="sr-CS"/>
        </w:rPr>
        <w:t>и Новак Мотика, чланови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илан Шврака и Миладин Стан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оменутог Извјештаја, испред Комисије за концесије Републике Српске, поднијели су г-дин Раденко Ђурица, предсједник и Младен Дрљача, секретар Комисије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</w:t>
      </w:r>
      <w:r>
        <w:rPr>
          <w:rFonts w:cs="Cambria" w:ascii="Cambria" w:hAnsi="Cambria"/>
          <w:sz w:val="24"/>
          <w:szCs w:val="24"/>
          <w:lang w:val="sr-CS"/>
        </w:rPr>
        <w:t>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Комисије за концесије Републике Српске о раду и финансијски извјештај за 2015. годину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Три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, 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1559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20. јуни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Консолидованог извјештаја о извршењу Буџета Републике Српске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за период 1.1.-31.12. 2015. године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0. јун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Консолидовани извјештај о извршењу Буџета Републике Српске </w:t>
      </w:r>
      <w:r>
        <w:rPr>
          <w:rFonts w:cs="Cambria" w:ascii="Cambria" w:hAnsi="Cambria"/>
          <w:sz w:val="24"/>
          <w:szCs w:val="24"/>
          <w:lang w:val="sr-BA" w:eastAsia="bs-Cyrl-BA"/>
        </w:rPr>
        <w:t>за период 1.1.-31.12. 2015. године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Милорад Јагодић, предсједник Одбор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,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Милан Дакић </w:t>
      </w:r>
      <w:r>
        <w:rPr>
          <w:rFonts w:cs="Cambria" w:ascii="Cambria" w:hAnsi="Cambria"/>
          <w:sz w:val="24"/>
          <w:szCs w:val="24"/>
          <w:lang w:val="sr-CS"/>
        </w:rPr>
        <w:t>и Новак Мотика, чланови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илан Шврака и Миладин Стан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оменутог Консолидованог извјештаја, испред Министарства финансија, поднијела је г-ђа Тања Шавија, виши стручни сарадник за извјештавање у Ресору за трезор.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</w:t>
      </w:r>
      <w:r>
        <w:rPr>
          <w:rFonts w:cs="Cambria" w:ascii="Cambria" w:hAnsi="Cambria"/>
          <w:sz w:val="24"/>
          <w:szCs w:val="24"/>
          <w:lang w:val="sr-CS"/>
        </w:rPr>
        <w:t>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CS"/>
        </w:rPr>
        <w:t xml:space="preserve">Консолидовани извјештај о извршењу Буџета Републике Српске </w:t>
      </w:r>
      <w:r>
        <w:rPr>
          <w:rFonts w:cs="Cambria" w:ascii="Cambria" w:hAnsi="Cambria"/>
          <w:sz w:val="24"/>
          <w:szCs w:val="24"/>
          <w:lang w:val="sr-BA" w:eastAsia="bs-Cyrl-BA"/>
        </w:rPr>
        <w:t>за период 1.1.-31.12. 2015. године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Три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, 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03:00Z</dcterms:created>
  <dc:creator>STIJAK MIROSLAV</dc:creator>
  <dc:description/>
  <cp:keywords/>
  <dc:language>en-US</dc:language>
  <cp:lastModifiedBy>Senada Rajilic</cp:lastModifiedBy>
  <cp:lastPrinted>2016-03-01T09:58:00Z</cp:lastPrinted>
  <dcterms:modified xsi:type="dcterms:W3CDTF">2016-06-21T06:54:00Z</dcterms:modified>
  <cp:revision>83</cp:revision>
  <dc:subject/>
  <dc:title>Датум, 10</dc:title>
</cp:coreProperties>
</file>